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  <w:t>2020</w:t>
      </w:r>
      <w:r>
        <w:rPr>
          <w:rFonts w:ascii="宋体" w:hAnsi="宋体"/>
          <w:b/>
          <w:color w:val="000000"/>
          <w:sz w:val="72"/>
        </w:rPr>
        <w:t>年唐山市部门绩效（草案）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共产党唐山市委员会办公室</w:t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共产党唐山市委员会办公室编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审核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instrText xml:space="preserve"> TOC \o "1-3" \u \h</w:instrText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fldChar w:fldCharType="separate"/>
          </w:r>
          <w:hyperlink w:anchor="_Toc28870885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部门总体绩效目标及保障措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870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hyperlink w:anchor="_Toc28870886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预算项目绩效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870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32"/>
              <w:b/>
              <w:rFonts w:ascii="宋体" w:hAnsi="宋体"/>
              <w:color w:val="000000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Heading1"/>
        <w:jc w:val="center"/>
        <w:rPr/>
      </w:pPr>
      <w:bookmarkStart w:id="0" w:name="_Toc28870885"/>
      <w:r>
        <w:rPr/>
        <w:t>部门总体绩效目标及保障措施</w:t>
      </w:r>
      <w:bookmarkEnd w:id="0"/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一、部门总体绩效目标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一、认真学习贯彻习近平总书记视察唐山重要指示精神，全力推进各项重点工作，确保市委高效运转和决策精准落实。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二、负责的专项工作在全省位居前列，工作经验得到推广。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三、将“创新、一流、务实、高效、担当”要求落实到工作中，着力打造“五个过硬”干部队伍。</w:t>
      </w:r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二、目标规划及保障措施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一、紧贴中心、服务大局，参谋决策水平不断提升。以文辅政，文稿信息服务精益求精，做好调查研究工作、党内法规工作、信息服务工作和社情民意工作。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二、精益求精、严谨高效，运转中枢作用充分发挥。建立完善牵头抓总协调机制，认真履行承上启下、协调四方的职责，做好会务活动组织、文秘运转、值班应急、办公自动化等工作。</w:t>
      </w:r>
    </w:p>
    <w:p>
      <w:pPr>
        <w:pStyle w:val="Normal"/>
        <w:spacing w:lineRule="auto" w:line="360"/>
        <w:ind w:firstLine="420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三、严格管理、强化服务，接待和后勤工作取得新成效。探索建立“生产线”管理模式，对重点工作全部建立工作流程图，在全省率先实现流程再造、制度再造。</w:t>
      </w:r>
    </w:p>
    <w:p>
      <w:pPr>
        <w:pStyle w:val="Normal"/>
        <w:ind w:firstLine="42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1215" w:hanging="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420" w:hanging="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eastAsia="宋体" w:ascii="宋体" w:hAnsi="宋体"/>
          <w:b/>
          <w:color w:val="000000"/>
          <w:sz w:val="32"/>
        </w:rPr>
      </w:r>
      <w:r>
        <w:br w:type="page"/>
      </w:r>
    </w:p>
    <w:p>
      <w:pPr>
        <w:pStyle w:val="Heading1"/>
        <w:jc w:val="center"/>
        <w:rPr/>
      </w:pPr>
      <w:bookmarkStart w:id="1" w:name="_Toc28870886"/>
      <w:r>
        <w:rPr/>
        <w:t>预算项目绩效表</w:t>
      </w:r>
      <w:bookmarkEnd w:id="1"/>
    </w:p>
    <w:p>
      <w:pPr>
        <w:pStyle w:val="Normal"/>
        <w:jc w:val="left"/>
        <w:rPr>
          <w:rFonts w:ascii="仿宋" w:hAnsi="仿宋" w:eastAsia="仿宋"/>
          <w:b/>
          <w:b/>
          <w:color w:val="000000"/>
          <w:sz w:val="2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044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221088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221088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unhideWhenUsed/>
    <w:rsid w:val="00221088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2108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221088"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rsid w:val="00221088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2108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22108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5</Words>
  <Characters>548</Characters>
  <CharactersWithSpaces>6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21:00Z</dcterms:created>
  <dc:creator>tsczj</dc:creator>
  <dc:description/>
  <dc:language>en-US</dc:language>
  <cp:lastModifiedBy>tsczj</cp:lastModifiedBy>
  <dcterms:modified xsi:type="dcterms:W3CDTF">2020-01-02T07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